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/>
          <w:b/>
          <w:color w:val="000000"/>
          <w:sz w:val="27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7"/>
        </w:rPr>
        <w:t>BIBLE SURVEY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Periods of Bible History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/>
          <w:color w:val="000000"/>
          <w:sz w:val="18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BEFORE THE FLOOD </w:t>
      </w:r>
      <w:r>
        <w:rPr>
          <w:rFonts w:eastAsia="Times New Roman" w:cs="Times New Roman"/>
          <w:color w:val="000000"/>
          <w:sz w:val="18"/>
        </w:rPr>
        <w:t>-- Genesis 1-5  (?? - ?? BC)  Ad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Creation; 2. Garden of Eden; 3. Adam &amp; Eve; 4. Sin; 5. 1st Civiliz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OF THE FLOOD </w:t>
      </w:r>
      <w:r>
        <w:rPr>
          <w:rFonts w:eastAsia="Times New Roman" w:cs="Times New Roman"/>
          <w:color w:val="000000"/>
          <w:sz w:val="18"/>
        </w:rPr>
        <w:t>-- Genesis 6-11  ( ?? BC - 2000 BC)  No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. Wickedness; 2. Warning; 3. The Ark; 4. Ham, Shem &amp; Jappeth; 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 Mt. Ararat; 6. Babel (languages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</w:r>
      <w:r>
        <w:rPr>
          <w:rFonts w:eastAsia="Times New Roman" w:cs="Times New Roman"/>
          <w:b/>
          <w:color w:val="000000"/>
          <w:sz w:val="18"/>
        </w:rPr>
        <w:t xml:space="preserve">CHOSEN FAMILY </w:t>
      </w:r>
      <w:r>
        <w:rPr>
          <w:rFonts w:eastAsia="Times New Roman" w:cs="Times New Roman"/>
          <w:color w:val="000000"/>
          <w:sz w:val="18"/>
        </w:rPr>
        <w:t>-- Genesis 12-46  (2000 BC - 1800 BC)  Abrah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Abram is called;  2. Promises made;  3. Isaac;  4. Jacob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4.</w:t>
        <w:tab/>
      </w:r>
      <w:r>
        <w:rPr>
          <w:rFonts w:eastAsia="Times New Roman" w:cs="Times New Roman"/>
          <w:b/>
          <w:color w:val="000000"/>
          <w:sz w:val="18"/>
        </w:rPr>
        <w:t>EGYPTIAN BONDAGE</w:t>
      </w:r>
      <w:r>
        <w:rPr>
          <w:rFonts w:eastAsia="Times New Roman" w:cs="Times New Roman"/>
          <w:color w:val="000000"/>
          <w:sz w:val="18"/>
        </w:rPr>
        <w:t xml:space="preserve"> -- Gen.47 - Exo.14 (1800 BC - 1440 BC) Josep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Move to Egypt;  2. Enslaved;  3. Cry for deliveranc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</w:t>
        <w:tab/>
      </w:r>
      <w:r>
        <w:rPr>
          <w:rFonts w:eastAsia="Times New Roman" w:cs="Times New Roman"/>
          <w:b/>
          <w:color w:val="000000"/>
          <w:sz w:val="18"/>
        </w:rPr>
        <w:t>WILDERNESS WANDERING</w:t>
      </w:r>
      <w:r>
        <w:rPr>
          <w:rFonts w:eastAsia="Times New Roman" w:cs="Times New Roman"/>
          <w:color w:val="000000"/>
          <w:sz w:val="18"/>
        </w:rPr>
        <w:t xml:space="preserve"> -- Ex.15 - Deut. (1440 - 1400 BC) Mos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Deliverance, Red Sea; 2. Aaron; 3. Sinai; 4. Mosaic Law; 5. Tabernacl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.</w:t>
        <w:tab/>
      </w:r>
      <w:r>
        <w:rPr>
          <w:rFonts w:eastAsia="Times New Roman" w:cs="Times New Roman"/>
          <w:b/>
          <w:color w:val="000000"/>
          <w:sz w:val="18"/>
        </w:rPr>
        <w:t>CONQUEST OF CANAAN</w:t>
      </w:r>
      <w:r>
        <w:rPr>
          <w:rFonts w:eastAsia="Times New Roman" w:cs="Times New Roman"/>
          <w:color w:val="000000"/>
          <w:sz w:val="18"/>
        </w:rPr>
        <w:t xml:space="preserve"> -- Joshua (c.1400 BC)  Joshu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Gilgal; 2. Jericho; 3.Ai; 4. Conquest Campaigns; 5. Tribes receive lan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7.</w:t>
        <w:tab/>
      </w:r>
      <w:r>
        <w:rPr>
          <w:rFonts w:eastAsia="Times New Roman" w:cs="Times New Roman"/>
          <w:b/>
          <w:color w:val="000000"/>
          <w:sz w:val="18"/>
        </w:rPr>
        <w:t>JUDGES</w:t>
      </w:r>
      <w:r>
        <w:rPr>
          <w:rFonts w:eastAsia="Times New Roman" w:cs="Times New Roman"/>
          <w:color w:val="000000"/>
          <w:sz w:val="18"/>
        </w:rPr>
        <w:t xml:space="preserve"> -- Judges &amp; Ruth  (1400 BC - 1043 BC)  15 Judg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Othniel; 2. Deborah; 3. Gideon; 4. Samson; 5. Samue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8.</w:t>
        <w:tab/>
      </w:r>
      <w:r>
        <w:rPr>
          <w:rFonts w:eastAsia="Times New Roman" w:cs="Times New Roman"/>
          <w:b/>
          <w:color w:val="000000"/>
          <w:sz w:val="18"/>
        </w:rPr>
        <w:t>UNITED KINGDOM</w:t>
      </w:r>
      <w:r>
        <w:rPr>
          <w:rFonts w:eastAsia="Times New Roman" w:cs="Times New Roman"/>
          <w:color w:val="000000"/>
          <w:sz w:val="18"/>
        </w:rPr>
        <w:t xml:space="preserve"> -- 1 Samuel, 2 Samuel - 1 Kings 11 (1043-93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Saul;  2. David;  3. Solomon;  4. Israel is a powerful rich n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9.</w:t>
        <w:tab/>
      </w:r>
      <w:r>
        <w:rPr>
          <w:rFonts w:eastAsia="Times New Roman" w:cs="Times New Roman"/>
          <w:b/>
          <w:color w:val="000000"/>
          <w:sz w:val="18"/>
        </w:rPr>
        <w:t>DIVIDED KINGDOM</w:t>
      </w:r>
      <w:r>
        <w:rPr>
          <w:rFonts w:eastAsia="Times New Roman" w:cs="Times New Roman"/>
          <w:color w:val="000000"/>
          <w:sz w:val="18"/>
        </w:rPr>
        <w:t xml:space="preserve"> -- I Kings 12 - 2 Kings 15  (931 - 72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Northern kingdom is called Israel (10 tribes) Jeroboam is first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Each kingdom had about 20 kings, though Judah's were spread over a longer period of time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b.</w:t>
        <w:tab/>
        <w:t>Some were: Jeroboam; Baasha; Ahab; Jehu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c.</w:t>
        <w:tab/>
        <w:t>Israel was very wicked; taken captive by Assyrians in 721 BC and never a separate nation again.  Rejoined Judah in 536 BC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Southern kingdom called Judah (2 tribes) Rehoboam was first king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Asa; Jeohshaphat; Jehoash; Uzziah; Hezekiah; Manasse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  <w:t>Prophets: Elijah; Elisha; Jonah; Amos; Hosea; Isaiah; Mica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0. </w:t>
      </w:r>
      <w:r>
        <w:rPr>
          <w:rFonts w:eastAsia="Times New Roman" w:cs="Times New Roman"/>
          <w:b/>
          <w:color w:val="000000"/>
          <w:sz w:val="18"/>
        </w:rPr>
        <w:t>JUDAH ALONE AND CAPTIVITY</w:t>
      </w:r>
      <w:r>
        <w:rPr>
          <w:rFonts w:eastAsia="Times New Roman" w:cs="Times New Roman"/>
          <w:color w:val="000000"/>
          <w:sz w:val="18"/>
        </w:rPr>
        <w:t xml:space="preserve"> -- 2 Kings 15-25  (721 - 536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Kings: Hezekiah, Josiah -- Prophets: Jeremiah, Daniel, Ezeki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Judah captured by babylon and captives taken away in three waves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05 BC  (1) Daniel &amp; 3 friends taken (associated with governme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97 BC  (2) Ezekiel &amp; others taken (lived in colonies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86 BC  (3) Temple and Jerusalem completely destroye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1.</w:t>
        <w:tab/>
      </w:r>
      <w:r>
        <w:rPr>
          <w:rFonts w:eastAsia="Times New Roman" w:cs="Times New Roman"/>
          <w:b/>
          <w:color w:val="000000"/>
          <w:sz w:val="18"/>
        </w:rPr>
        <w:t>RESTORATION</w:t>
      </w:r>
      <w:r>
        <w:rPr>
          <w:rFonts w:eastAsia="Times New Roman" w:cs="Times New Roman"/>
          <w:color w:val="000000"/>
          <w:sz w:val="18"/>
        </w:rPr>
        <w:t xml:space="preserve"> -- (Return From Exile) -- Ezra Neh. Esther (536-400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Persia conquers Babylon and allows a re-nationalization of captiv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Zerubabel rebuilds the Temple; Ezra restores the law; Nehemiah rebuilds the walls.  Prophets: Haggai, Zechariah, Malachi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-- BIBLE HISTORY IS SILENT FOR 400 YEARS --  (Period between OT &amp; 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Time of Alexander the Great; Grecian Empire; beginning of Roman Empir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2.</w:t>
        <w:tab/>
      </w:r>
      <w:r>
        <w:rPr>
          <w:rFonts w:eastAsia="Times New Roman" w:cs="Times New Roman"/>
          <w:b/>
          <w:color w:val="000000"/>
          <w:sz w:val="18"/>
        </w:rPr>
        <w:t xml:space="preserve">LIFE OF CHRIST </w:t>
      </w:r>
      <w:r>
        <w:rPr>
          <w:rFonts w:eastAsia="Times New Roman" w:cs="Times New Roman"/>
          <w:color w:val="000000"/>
          <w:sz w:val="18"/>
        </w:rPr>
        <w:t>-- Matt. Mark Luke John (4 BC-AD 30) John &amp; Jesu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3.</w:t>
        <w:tab/>
      </w:r>
      <w:r>
        <w:rPr>
          <w:rFonts w:eastAsia="Times New Roman" w:cs="Times New Roman"/>
          <w:b/>
          <w:color w:val="000000"/>
          <w:sz w:val="18"/>
        </w:rPr>
        <w:t>CHRISTIAN AGE</w:t>
      </w:r>
      <w:r>
        <w:rPr>
          <w:rFonts w:eastAsia="Times New Roman" w:cs="Times New Roman"/>
          <w:color w:val="000000"/>
          <w:sz w:val="18"/>
        </w:rPr>
        <w:t xml:space="preserve"> --  Acts thru Revelation  (AD 30 -- ??? 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Church established and grows.  Spreads through Judah, Samaria, and uttermost parts of the world.    2. Peter &amp; Pau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/>
          <w:b/>
          <w:color w:val="000000"/>
          <w:sz w:val="27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7"/>
        </w:rPr>
        <w:t>BIBLE SURVEY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color w:val="000000"/>
          <w:sz w:val="22"/>
        </w:rPr>
        <w:t>Periods of Bible History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/>
          <w:color w:val="000000"/>
          <w:sz w:val="18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BEFORE THE FLOOD </w:t>
      </w:r>
      <w:r>
        <w:rPr>
          <w:rFonts w:eastAsia="Times New Roman" w:cs="Times New Roman"/>
          <w:color w:val="000000"/>
          <w:sz w:val="18"/>
        </w:rPr>
        <w:t>-- Genesis 1-5  (?? - ?? BC)  Ad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Creation; 2. Garden of Eden; 3. Adam &amp; Eve; 4. Sin; 5. 1st Civiliz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</w:r>
      <w:r>
        <w:rPr>
          <w:rFonts w:eastAsia="Times New Roman" w:cs="Times New Roman"/>
          <w:b/>
          <w:color w:val="000000"/>
          <w:sz w:val="18"/>
        </w:rPr>
        <w:t xml:space="preserve">PERIOD OF THE FLOOD </w:t>
      </w:r>
      <w:r>
        <w:rPr>
          <w:rFonts w:eastAsia="Times New Roman" w:cs="Times New Roman"/>
          <w:color w:val="000000"/>
          <w:sz w:val="18"/>
        </w:rPr>
        <w:t>-- Genesis 6-11  ( ?? BC - 2000 BC)  Noa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. Wickedness; 2. Warning; 3. The Ark; 4. Ham, Shem &amp; Jappeth; 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 Mt. Ararat; 6. Babel (languages)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</w:r>
      <w:r>
        <w:rPr>
          <w:rFonts w:eastAsia="Times New Roman" w:cs="Times New Roman"/>
          <w:b/>
          <w:color w:val="000000"/>
          <w:sz w:val="18"/>
        </w:rPr>
        <w:t xml:space="preserve">CHOSEN FAMILY </w:t>
      </w:r>
      <w:r>
        <w:rPr>
          <w:rFonts w:eastAsia="Times New Roman" w:cs="Times New Roman"/>
          <w:color w:val="000000"/>
          <w:sz w:val="18"/>
        </w:rPr>
        <w:t>-- Genesis 12-46  (2000 BC - 1800 BC)  Abraham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Abram is called;  2. Promises made;  3. Isaac;  4. Jacob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4.</w:t>
        <w:tab/>
      </w:r>
      <w:r>
        <w:rPr>
          <w:rFonts w:eastAsia="Times New Roman" w:cs="Times New Roman"/>
          <w:b/>
          <w:color w:val="000000"/>
          <w:sz w:val="18"/>
        </w:rPr>
        <w:t>EGYPTIAN BONDAGE</w:t>
      </w:r>
      <w:r>
        <w:rPr>
          <w:rFonts w:eastAsia="Times New Roman" w:cs="Times New Roman"/>
          <w:color w:val="000000"/>
          <w:sz w:val="18"/>
        </w:rPr>
        <w:t xml:space="preserve"> -- Gen.47 - Exo.14 (1800 BC - 1440 BC) Josep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Move to Egypt;  2. Enslaved;  3. Cry for deliveranc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.</w:t>
        <w:tab/>
      </w:r>
      <w:r>
        <w:rPr>
          <w:rFonts w:eastAsia="Times New Roman" w:cs="Times New Roman"/>
          <w:b/>
          <w:color w:val="000000"/>
          <w:sz w:val="18"/>
        </w:rPr>
        <w:t>WILDERNESS WANDERING</w:t>
      </w:r>
      <w:r>
        <w:rPr>
          <w:rFonts w:eastAsia="Times New Roman" w:cs="Times New Roman"/>
          <w:color w:val="000000"/>
          <w:sz w:val="18"/>
        </w:rPr>
        <w:t xml:space="preserve"> -- Ex.15 - Deut. (1440 - 1400 BC) Mos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Deliverance, Red Sea; 2. Aaron; 3. Sinai; 4. Mosaic Law; 5. Tabernacl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.</w:t>
        <w:tab/>
      </w:r>
      <w:r>
        <w:rPr>
          <w:rFonts w:eastAsia="Times New Roman" w:cs="Times New Roman"/>
          <w:b/>
          <w:color w:val="000000"/>
          <w:sz w:val="18"/>
        </w:rPr>
        <w:t>CONQUEST OF CANAAN</w:t>
      </w:r>
      <w:r>
        <w:rPr>
          <w:rFonts w:eastAsia="Times New Roman" w:cs="Times New Roman"/>
          <w:color w:val="000000"/>
          <w:sz w:val="18"/>
        </w:rPr>
        <w:t xml:space="preserve"> -- Joshua (c.1400 BC)  Joshua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Gilgal; 2. Jericho; 3.Ai; 4. Conquest Campaigns; 5. Tribes receive lan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7.</w:t>
        <w:tab/>
      </w:r>
      <w:r>
        <w:rPr>
          <w:rFonts w:eastAsia="Times New Roman" w:cs="Times New Roman"/>
          <w:b/>
          <w:color w:val="000000"/>
          <w:sz w:val="18"/>
        </w:rPr>
        <w:t>JUDGES</w:t>
      </w:r>
      <w:r>
        <w:rPr>
          <w:rFonts w:eastAsia="Times New Roman" w:cs="Times New Roman"/>
          <w:color w:val="000000"/>
          <w:sz w:val="18"/>
        </w:rPr>
        <w:t xml:space="preserve"> -- Judges &amp; Ruth  (1400 BC - 1043 BC)  15 Judg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Othniel; 2. Deborah; 3. Gideon; 4. Samson; 5. Samue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8.</w:t>
        <w:tab/>
      </w:r>
      <w:r>
        <w:rPr>
          <w:rFonts w:eastAsia="Times New Roman" w:cs="Times New Roman"/>
          <w:b/>
          <w:color w:val="000000"/>
          <w:sz w:val="18"/>
        </w:rPr>
        <w:t>UNITED KINGDOM</w:t>
      </w:r>
      <w:r>
        <w:rPr>
          <w:rFonts w:eastAsia="Times New Roman" w:cs="Times New Roman"/>
          <w:color w:val="000000"/>
          <w:sz w:val="18"/>
        </w:rPr>
        <w:t xml:space="preserve"> -- 1 Samuel, 2 Samuel - 1 Kings 11 (1043-93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Saul;  2. David;  3. Solomon;  4. Israel is a powerful rich nation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9.</w:t>
        <w:tab/>
      </w:r>
      <w:r>
        <w:rPr>
          <w:rFonts w:eastAsia="Times New Roman" w:cs="Times New Roman"/>
          <w:b/>
          <w:color w:val="000000"/>
          <w:sz w:val="18"/>
        </w:rPr>
        <w:t>DIVIDED KINGDOM</w:t>
      </w:r>
      <w:r>
        <w:rPr>
          <w:rFonts w:eastAsia="Times New Roman" w:cs="Times New Roman"/>
          <w:color w:val="000000"/>
          <w:sz w:val="18"/>
        </w:rPr>
        <w:t xml:space="preserve"> -- I Kings 12 - 2 Kings 15  (931 - 721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Northern kingdom is called Israel (10 tribes) Jeroboam is first king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Each kingdom had about 20 kings, though Judah's were spread over a longer period of time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b.</w:t>
        <w:tab/>
        <w:t>Some were: Jeroboam; Baasha; Ahab; Jehu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c.</w:t>
        <w:tab/>
        <w:t>Israel was very wicked; taken captive by Assyrians in 721 BC and never a separate nation again.  Rejoined Judah in 536 BC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Southern kingdom called Judah (2 tribes) Rehoboam was first king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a.</w:t>
        <w:tab/>
        <w:t>Asa; Jeohshaphat; Jehoash; Uzziah; Hezekiah; Manasseh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3.</w:t>
        <w:tab/>
        <w:t>Prophets: Elijah; Elisha; Jonah; Amos; Hosea; Isaiah; Micah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 xml:space="preserve">10. </w:t>
      </w:r>
      <w:r>
        <w:rPr>
          <w:rFonts w:eastAsia="Times New Roman" w:cs="Times New Roman"/>
          <w:b/>
          <w:color w:val="000000"/>
          <w:sz w:val="18"/>
        </w:rPr>
        <w:t>JUDAH ALONE AND CAPTIVITY</w:t>
      </w:r>
      <w:r>
        <w:rPr>
          <w:rFonts w:eastAsia="Times New Roman" w:cs="Times New Roman"/>
          <w:color w:val="000000"/>
          <w:sz w:val="18"/>
        </w:rPr>
        <w:t xml:space="preserve"> -- 2 Kings 15-25  (721 - 536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 Kings: Hezekiah, Josiah -- Prophets: Jeremiah, Daniel, Ezekiel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Judah captured by babylon and captives taken away in three waves.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605 BC  (1) Daniel &amp; 3 friends taken (associated with governme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97 BC  (2) Ezekiel &amp; others taken (lived in colonies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586 BC  (3) Temple and Jerusalem completely destroye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1.</w:t>
        <w:tab/>
      </w:r>
      <w:r>
        <w:rPr>
          <w:rFonts w:eastAsia="Times New Roman" w:cs="Times New Roman"/>
          <w:b/>
          <w:color w:val="000000"/>
          <w:sz w:val="18"/>
        </w:rPr>
        <w:t>RESTORATION</w:t>
      </w:r>
      <w:r>
        <w:rPr>
          <w:rFonts w:eastAsia="Times New Roman" w:cs="Times New Roman"/>
          <w:color w:val="000000"/>
          <w:sz w:val="18"/>
        </w:rPr>
        <w:t xml:space="preserve"> -- (Return From Exile) -- Ezra Neh. Esther (536-400 BC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Persia conquers Babylon and allows a re-nationalization of captives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2.</w:t>
        <w:tab/>
        <w:t>Zerubabel rebuilds the Temple; Ezra restores the law; Nehemiah rebuilds the walls.  Prophets: Haggai, Zechariah, Malachi.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-- BIBLE HISTORY IS SILENT FOR 400 YEARS --  (Period between OT &amp; NT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Time of Alexander the Great; Grecian Empire; beginning of Roman Empir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2.</w:t>
        <w:tab/>
      </w:r>
      <w:r>
        <w:rPr>
          <w:rFonts w:eastAsia="Times New Roman" w:cs="Times New Roman"/>
          <w:b/>
          <w:color w:val="000000"/>
          <w:sz w:val="18"/>
        </w:rPr>
        <w:t xml:space="preserve">LIFE OF CHRIST </w:t>
      </w:r>
      <w:r>
        <w:rPr>
          <w:rFonts w:eastAsia="Times New Roman" w:cs="Times New Roman"/>
          <w:color w:val="000000"/>
          <w:sz w:val="18"/>
        </w:rPr>
        <w:t>-- Matt. Mark Luke John (4 BC-AD 30) John &amp; Jesus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3.</w:t>
        <w:tab/>
      </w:r>
      <w:r>
        <w:rPr>
          <w:rFonts w:eastAsia="Times New Roman" w:cs="Times New Roman"/>
          <w:b/>
          <w:color w:val="000000"/>
          <w:sz w:val="18"/>
        </w:rPr>
        <w:t>CHRISTIAN AGE</w:t>
      </w:r>
      <w:r>
        <w:rPr>
          <w:rFonts w:eastAsia="Times New Roman" w:cs="Times New Roman"/>
          <w:color w:val="000000"/>
          <w:sz w:val="18"/>
        </w:rPr>
        <w:t xml:space="preserve"> --  Acts thru Revelation  (AD 30 -- ??? 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18"/>
        </w:rPr>
        <w:t>1.</w:t>
        <w:tab/>
        <w:t>Church established and grows.  Spreads through Judah, Samaria, and uttermost parts of the world.    2. Peter &amp; Paul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3Z</dcterms:created>
  <dc:creator/>
  <dc:description/>
  <dc:language>en-US</dc:language>
  <cp:lastModifiedBy/>
  <dcterms:modified xsi:type="dcterms:W3CDTF">2023-09-27T06:15:13Z</dcterms:modified>
  <cp:revision>0</cp:revision>
  <dc:subject/>
  <dc:title/>
</cp:coreProperties>
</file>